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ŽENY</w:t>
      </w:r>
    </w:p>
    <w:p>
      <w:pPr>
        <w:pStyle w:val="Normal"/>
        <w:ind w:left="3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1.místo  -  300 Kč - pohár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2.místo  -  200 Kč - pohá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3.místo  -  100 Kč – pohá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</w:t>
      </w:r>
      <w:r>
        <w:rPr>
          <w:b/>
          <w:sz w:val="24"/>
        </w:rPr>
        <w:t>Provedení soutěže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Soutěží se na asfaltovém povrchu s dopravním vedením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 hadice B.</w:t>
      </w:r>
    </w:p>
    <w:p>
      <w:pPr>
        <w:pStyle w:val="Normal"/>
        <w:rPr>
          <w:sz w:val="24"/>
        </w:rPr>
      </w:pPr>
      <w:r>
        <w:rPr>
          <w:sz w:val="24"/>
        </w:rPr>
        <w:t>Měření bude prováděno elektronicky !!</w:t>
      </w:r>
    </w:p>
    <w:p>
      <w:pPr>
        <w:pStyle w:val="Normal"/>
        <w:rPr/>
      </w:pPr>
      <w:r>
        <w:rPr>
          <w:sz w:val="24"/>
        </w:rPr>
        <w:t xml:space="preserve">Soutěží se na vlastní nebezpečí – </w:t>
      </w:r>
      <w:r>
        <w:rPr>
          <w:b/>
          <w:bCs/>
          <w:sz w:val="24"/>
        </w:rPr>
        <w:t>soutěž není pojištěna !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ářadí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žární čerpadlo PS 1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2 ks savice 110 x 2,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2 ks hadice B  20 m / min.šířka 100 mm / plošné měření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4 ks hadice C  20 m  /min.šířka   65 mm / plošné měření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1 ks sací koš s klapko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1 ks rozdělovač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2 ks proudnice 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vedení útoku dle pravidel  Velké ceny okresu UH</w:t>
      </w:r>
    </w:p>
    <w:p>
      <w:pPr>
        <w:pStyle w:val="Normal"/>
        <w:rPr>
          <w:sz w:val="24"/>
        </w:rPr>
      </w:pPr>
      <w:r>
        <w:rPr>
          <w:sz w:val="24"/>
        </w:rPr>
        <w:t>V případě rovnosti  stejného času na prvním až třetím místě</w:t>
      </w:r>
    </w:p>
    <w:p>
      <w:pPr>
        <w:pStyle w:val="Normal"/>
        <w:rPr>
          <w:sz w:val="24"/>
        </w:rPr>
      </w:pPr>
      <w:r>
        <w:rPr>
          <w:sz w:val="24"/>
        </w:rPr>
        <w:t>rozhodne opakování útoku - rozstřik !</w:t>
      </w:r>
    </w:p>
    <w:p>
      <w:pPr>
        <w:pStyle w:val="Normal"/>
        <w:rPr>
          <w:sz w:val="24"/>
        </w:rPr>
      </w:pPr>
      <w:r>
        <w:rPr>
          <w:sz w:val="24"/>
        </w:rPr>
        <w:t>Pořadí startu  soutěžících družstev bude provedeno podle prezence.</w:t>
      </w:r>
    </w:p>
    <w:p>
      <w:pPr>
        <w:pStyle w:val="Normal"/>
        <w:rPr>
          <w:sz w:val="24"/>
        </w:rPr>
      </w:pPr>
      <w:r>
        <w:rPr>
          <w:sz w:val="24"/>
        </w:rPr>
        <w:t>Informace o soutěži / přihlášení / na tel.číslech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0632 / 579069, 0737782442  - Šesták</w:t>
      </w:r>
    </w:p>
    <w:p>
      <w:pPr>
        <w:pStyle w:val="Normal"/>
        <w:rPr>
          <w:sz w:val="24"/>
        </w:rPr>
      </w:pPr>
      <w:r>
        <w:rPr>
          <w:sz w:val="28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BOR DOBROVOLNÝCH HASIČ</w:t>
      </w:r>
      <w:r>
        <w:rPr>
          <w:b/>
          <w:caps/>
          <w:sz w:val="24"/>
        </w:rPr>
        <w:t>ů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UHERSKÉ HRADIŠTĚ  -  VÉSK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ořádá v neděli 11.srpna 200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XIII . roční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soutěže hasičských družstev v požárním útoku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uži  -  žen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PUTOVNÍ   POHÁR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tarosty města Uherské Hradiště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outěž je zařazena do seriálu</w:t>
      </w:r>
    </w:p>
    <w:p>
      <w:pPr>
        <w:pStyle w:val="Normal"/>
        <w:jc w:val="center"/>
        <w:rPr>
          <w:b/>
          <w:b/>
          <w:sz w:val="32"/>
        </w:rPr>
      </w:pPr>
      <w:r>
        <w:rPr>
          <w:sz w:val="24"/>
        </w:rPr>
        <w:t>VELKÁ CENA OKRESU UH.HRADIŠTĚ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949960" cy="979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ážení přátelé hasič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SDH Uh.Hradiště - Vésky,pořádá 11.srpna 2002 na hřišti SK Vésk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UTOVNÍ POHÁR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tarosty města Uherské Hradiště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>
          <w:sz w:val="24"/>
        </w:rPr>
      </w:pPr>
      <w:r>
        <w:rPr>
          <w:sz w:val="24"/>
        </w:rPr>
        <w:t>Soutěž se koná pod záštitou Rady města UH.Hradiště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drawing>
          <wp:inline distT="0" distB="0" distL="0" distR="0">
            <wp:extent cx="1526540" cy="1002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Sbor dobrovolných hasičů Uherské Hradiště - Vésky</w:t>
      </w:r>
    </w:p>
    <w:p>
      <w:pPr>
        <w:pStyle w:val="Normal"/>
        <w:jc w:val="center"/>
        <w:rPr/>
      </w:pPr>
      <w:r>
        <w:rPr/>
        <w:t>Vás na tuto tradiční soutěž co nejsrdečněji zv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Jaroslav Křivák,v.r.                                                   Miroslav Šesták v.r.</w:t>
      </w:r>
    </w:p>
    <w:p>
      <w:pPr>
        <w:pStyle w:val="Normal"/>
        <w:jc w:val="center"/>
        <w:rPr/>
      </w:pPr>
      <w:r>
        <w:rPr/>
        <w:t>starosta SDH                                                              velitel SD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 13.45 hod :   příjezd soutěžních družstev - prezen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  <w:t>14.00 hod :   nástup , porada velitelů a zahájení soutěže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  <w:t>vyhlášení výsledků a předání cen bude provedeno do 30 min.po ukončení soutěže.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</w:r>
    </w:p>
    <w:p>
      <w:pPr>
        <w:pStyle w:val="Normal"/>
        <w:ind w:left="300" w:hanging="0"/>
        <w:rPr>
          <w:b/>
          <w:b/>
          <w:sz w:val="24"/>
        </w:rPr>
      </w:pPr>
      <w:r>
        <w:rPr>
          <w:b/>
          <w:sz w:val="24"/>
        </w:rPr>
        <w:t>Organizace soutěže :</w:t>
      </w:r>
    </w:p>
    <w:p>
      <w:pPr>
        <w:pStyle w:val="Normal"/>
        <w:ind w:left="3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  <w:t>Soutěž organizuje SDH  Uh.Hradiště - Vésky.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  <w:t xml:space="preserve">Po příjezdu se velitel přihlásí k prezenci a současně složí </w:t>
      </w:r>
      <w:r>
        <w:rPr>
          <w:b/>
          <w:sz w:val="24"/>
        </w:rPr>
        <w:t>100 Kč</w:t>
      </w:r>
    </w:p>
    <w:p>
      <w:pPr>
        <w:pStyle w:val="Normal"/>
        <w:ind w:left="300" w:hanging="0"/>
        <w:rPr/>
      </w:pPr>
      <w:r>
        <w:rPr>
          <w:b/>
          <w:sz w:val="24"/>
        </w:rPr>
        <w:t>startovné</w:t>
      </w:r>
      <w:r>
        <w:rPr>
          <w:sz w:val="24"/>
        </w:rPr>
        <w:t xml:space="preserve"> za každé soutěžící družstvo /doklad bude vystaven /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  <w:t>Putovní pohár je majetkem SDH Vésky a vítěz předchozího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  <w:t>ročníku jej musí vrátit týden před konáním dalšího ročníku nepoškozen.O převzetí bude sepsán zápis.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  <w:t>Startovat mohou i družstva která se dostaví v průběhu soutěže !!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</w:r>
    </w:p>
    <w:p>
      <w:pPr>
        <w:pStyle w:val="Normal"/>
        <w:ind w:left="300" w:hanging="0"/>
        <w:rPr>
          <w:b/>
          <w:b/>
          <w:sz w:val="24"/>
        </w:rPr>
      </w:pPr>
      <w:r>
        <w:rPr>
          <w:b/>
          <w:sz w:val="24"/>
        </w:rPr>
        <w:t>MUŽI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  <w:t>1.místo  -   1000 Kč  -  putovní pohár,pohár za umístnění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  <w:t>2.místo  -   800   Kč  -  pohár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  <w:t>3.místo  -   500   Kč  -  pohár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  <w:t>4.místo  -   400   Kč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  <w:t>5.místo  -   200   Kč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  <w:t>6.místo  -   100   Kč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  <w:t>7.místo  -   100   Kč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  <w:t>8.místo  -   100   Kč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00" w:hanging="0"/>
      <w:outlineLvl w:val="1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28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8T16:56:00Z</dcterms:created>
  <dc:creator>Šesták Miroslav</dc:creator>
  <dc:description/>
  <dc:language>en-US</dc:language>
  <cp:lastModifiedBy>sestakm</cp:lastModifiedBy>
  <cp:lastPrinted>2002-05-07T13:56:00Z</cp:lastPrinted>
  <dcterms:modified xsi:type="dcterms:W3CDTF">2002-07-15T08:36:00Z</dcterms:modified>
  <cp:revision>13</cp:revision>
  <dc:subject/>
  <dc:title>  SBOR DOBROVOLNÝCH HASIČÚ</dc:title>
</cp:coreProperties>
</file>