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9390</wp:posOffset>
                </wp:positionH>
                <wp:positionV relativeFrom="paragraph">
                  <wp:posOffset>1560830</wp:posOffset>
                </wp:positionV>
                <wp:extent cx="18351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pt;margin-top:122.9pt;width:14.4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V. ROČNÍK  SOUTĚŽE V  POŽÁRNÍM ÚTOKU 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  <w:t>PUTOVNÍ  POHÁ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  <w:t>STAROSTY  OBCE  NOVÁ  V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761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05pt;height:48.8pt" filled="f" o:ole="">
            <v:imagedata r:id="rId3" o:title=""/>
          </v:shape>
          <o:OLEObject Type="Embed" ProgID="" ShapeID="ole_rId2" DrawAspect="Content" ObjectID="_1556760579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65325" cy="1965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4"/>
        </w:rPr>
        <w:t>OSTRAVA - NOVÁ VE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40"/>
        </w:rPr>
        <w:t>Sobota 15.6.20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  <w:t>HASIČSKÁ  EXTRALIGA Č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  <w:t>V POŽÁRNÍM ÚT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u w:val="single"/>
        </w:rPr>
      </w:pPr>
      <w:r>
        <w:rPr>
          <w:rFonts w:cs="Bookman Old Style" w:ascii="Bookman Old Style" w:hAnsi="Bookman Old Style"/>
          <w:b/>
          <w:sz w:val="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  <w:u w:val="single"/>
        </w:rPr>
        <w:t>KATEGORIE :</w:t>
      </w:r>
      <w:r>
        <w:rPr>
          <w:sz w:val="24"/>
        </w:rPr>
        <w:tab/>
        <w:tab/>
        <w:t xml:space="preserve">- </w:t>
      </w:r>
      <w:r>
        <w:rPr>
          <w:b/>
          <w:sz w:val="24"/>
        </w:rPr>
        <w:t xml:space="preserve">muži </w:t>
      </w:r>
      <w:r>
        <w:rPr>
          <w:sz w:val="24"/>
        </w:rPr>
        <w:t xml:space="preserve"> - platí  zde pravidla Extraligy, </w:t>
      </w:r>
    </w:p>
    <w:p>
      <w:pPr>
        <w:pStyle w:val="Normal"/>
        <w:ind w:left="2832" w:hanging="0"/>
        <w:rPr/>
      </w:pPr>
      <w:r>
        <w:rPr>
          <w:sz w:val="24"/>
        </w:rPr>
        <w:t xml:space="preserve">- </w:t>
      </w:r>
      <w:r>
        <w:rPr>
          <w:b/>
          <w:sz w:val="24"/>
        </w:rPr>
        <w:t>ženy</w:t>
      </w:r>
      <w:r>
        <w:rPr>
          <w:sz w:val="24"/>
        </w:rPr>
        <w:t xml:space="preserve"> - platí  zde pravidla Extraligy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TERMÍN  SOUTĚŽE:</w:t>
      </w:r>
      <w:r>
        <w:rPr>
          <w:sz w:val="24"/>
        </w:rPr>
        <w:tab/>
        <w:t xml:space="preserve">- </w:t>
      </w:r>
      <w:r>
        <w:rPr>
          <w:rFonts w:cs="Bookman Old Style" w:ascii="Bookman Old Style" w:hAnsi="Bookman Old Style"/>
          <w:b/>
          <w:sz w:val="24"/>
        </w:rPr>
        <w:t>sobota 15.června 2002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PROGRAM :</w:t>
      </w:r>
      <w:r>
        <w:rPr>
          <w:sz w:val="24"/>
        </w:rPr>
        <w:tab/>
        <w:tab/>
        <w:tab/>
        <w:t>- do 10.55. hodin - příjezd družstev, prezentac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- od 11.00. hodin - nástup družstev, porad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ab/>
        <w:t xml:space="preserve">     vedoucích družstev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>- od 11.15. hodin - vlastní provádění soutěže.</w:t>
      </w:r>
    </w:p>
    <w:p>
      <w:pPr>
        <w:pStyle w:val="Normal"/>
        <w:ind w:left="2832" w:firstLine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Vyhlášení výsledků a předání cen bude   </w:t>
      </w:r>
    </w:p>
    <w:p>
      <w:pPr>
        <w:pStyle w:val="Normal"/>
        <w:ind w:left="2832" w:firstLine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provedeno do 30 minut po ukončení </w:t>
      </w:r>
    </w:p>
    <w:p>
      <w:pPr>
        <w:pStyle w:val="Normal"/>
        <w:ind w:left="2832" w:firstLine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sledního požárního útoku družstva že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STARTOVNÉ :</w:t>
      </w:r>
      <w:r>
        <w:rPr>
          <w:sz w:val="24"/>
        </w:rPr>
        <w:tab/>
        <w:tab/>
        <w:t xml:space="preserve">- </w:t>
      </w:r>
      <w:r>
        <w:rPr>
          <w:b/>
          <w:sz w:val="24"/>
        </w:rPr>
        <w:t>100 Kč,-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MÍSTO KONÁNÍ :</w:t>
      </w:r>
      <w:r>
        <w:rPr>
          <w:sz w:val="24"/>
        </w:rPr>
        <w:tab/>
        <w:tab/>
        <w:t xml:space="preserve">- asfaltová komunikace naproti hasičské </w:t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zbrojnici v Ostravě - Nové Vsi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PRAVIDLA SOUTĚŽE :</w:t>
      </w:r>
      <w:r>
        <w:rPr>
          <w:sz w:val="24"/>
        </w:rPr>
        <w:tab/>
        <w:t>- požární útok dle pravidel PS a pravidel</w:t>
      </w:r>
    </w:p>
    <w:p>
      <w:pPr>
        <w:pStyle w:val="Normal"/>
        <w:ind w:left="2832" w:firstLine="120"/>
        <w:rPr>
          <w:sz w:val="24"/>
        </w:rPr>
      </w:pPr>
      <w:r>
        <w:rPr>
          <w:sz w:val="24"/>
        </w:rPr>
        <w:t>EXTRALIGY</w:t>
      </w:r>
    </w:p>
    <w:p>
      <w:pPr>
        <w:pStyle w:val="Normal"/>
        <w:ind w:left="2124" w:firstLine="708"/>
        <w:rPr/>
      </w:pPr>
      <w:r>
        <w:rPr>
          <w:sz w:val="24"/>
        </w:rPr>
        <w:t xml:space="preserve">- terče sklopné přes otvor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50 mm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- elektronická časomíra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- startování pomocí pistole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- stroj může být nastartován, nářadí  vlastní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avidla HASIČSKÉ  EXTRALIGY  ČR  V  POŽÁRNÍM  ÚTOK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čast : </w:t>
      </w:r>
      <w:r>
        <w:rPr>
          <w:b/>
          <w:sz w:val="24"/>
        </w:rPr>
        <w:t xml:space="preserve"> </w:t>
      </w:r>
      <w:r>
        <w:rPr>
          <w:sz w:val="24"/>
        </w:rPr>
        <w:t xml:space="preserve">družstva SDH,HZSO ČR,HZSP na základě přihlášky k jednotlivým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outěžím v kategorii muži a žen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  <w:u w:val="single"/>
        </w:rPr>
        <w:t>Rozsah soutěže :</w:t>
      </w:r>
      <w:r>
        <w:rPr>
          <w:sz w:val="24"/>
        </w:rPr>
        <w:t xml:space="preserve">  družstva, která se prezentují nejpozději do zahájení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soutěže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Technické podmínky SOUTĚŽE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Stroj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žární stříkačka české nebo slovenské výroby s funkčními klouby a klapkou, která vychází ze schváleného typu PS 8 nebo 12, nebo jejíž schvalovací řízení probíhá. Ovládání plynu mechanické na směšovacím zařízení nebo na místě vyrobeném výrobcem. Výfukové potrubí musí procházet vývěvou a musí vyúsťovat na původním místě vyrobeném výrobc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b/>
          <w:sz w:val="24"/>
        </w:rPr>
        <w:t>Sání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avice – délka 2,5 m bez tvarových podložek, se šroubením o průměru 110 mm, minimální počet závitů na koncovkách – 2,5. Koš s funkční klapk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  <w:t>Koš musí být našroubován na savici, nad hladinou, před ponořením do vody, po kterém následuje spojení sacího vedení. Pokus je platný i tehdy spadl li koš do vodního zdroje, nebo mimo něj, a byl následně našroubován na savici nad hladinou vody. Koš musí být našroubován po celou dobu pokusu (sání) i po vytažení z vodního zdroje. Podložka pod savice se může používat pouze hladká, rovná, bez výřezů o maximální tloušťce 10 mm.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b/>
          <w:sz w:val="24"/>
        </w:rPr>
        <w:t>Útočné vede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Dopravní vedení - 3 ks hadice B v kategorii mužů a 2 ks hadice B v kategorii ženy. Útočné vedení 4 ks hadice C u obou kategorii. Hadice plošné měření dle dodaného jednotného přípravku.. Hadice „C“ min. šířka 65 mm, hadice „B“ min. šířka 100 mm. Délka hadic 20 m s tolerancí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1 m. Kontrola šíře hadic, před položením hadic na základnu, před provedením útoku. Kontrola délky hadic ihned po dokončení útoku, změřením minimálně jedné libovolné hadice u každého soutěžního družstva, určené rozhodčím. Hadice označené rozhodčím ke kontrole délky se nesmí natahov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  <w:t>Rozdělovač s funkčními uzávěry. Proudnice vlastní, průměr výstřikové trubice 12,5 – 13 mm. Proudnice se při stříkání může dotýkat zem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  <w:t>Závodník nesmí překročit čáru stříkání - čára je nedotknutelná.</w:t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b/>
          <w:sz w:val="24"/>
        </w:rPr>
        <w:t>Výstroj soutěžícíc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Ústroj družstva jednotná- pracovní, soutěžní, sportovní nebo vycházkový stejnokroj. Obuv sportovní bez hřebů a špuntů. Opasek lehký. Ochranná přilb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b/>
          <w:sz w:val="24"/>
        </w:rPr>
        <w:t>Jiná ustanovení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lka přípravy na základně, dle počtu přihlášených soutěžních družstev,  min. 3 minuty,  max. 5 minut. Čas přípravy začíná běžet uvolněním základny a vyzváním rozhodčího k  nástupu družstva na přípravu na základn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  <w:t>V případě závady na vlastním materiálu má družstvo možnost jeho výměny pouze v čase přípravy základny.</w:t>
      </w:r>
    </w:p>
    <w:p>
      <w:pPr>
        <w:pStyle w:val="Normal"/>
        <w:ind w:left="708" w:hanging="0"/>
        <w:jc w:val="both"/>
        <w:rPr>
          <w:sz w:val="12"/>
        </w:rPr>
      </w:pPr>
      <w:r>
        <w:rPr>
          <w:sz w:val="24"/>
        </w:rPr>
        <w:t xml:space="preserve">Žádný soutěžící na jedné soutěži nesmí startovat více jak v jednom družstvu. Výjimku uděluje rada Extraligy pouze v případě poranění soutěžícího během víkendových soutěží zařazených do Extraligy ČR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 SOUTĚŽE 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Čas požárního útoku bude měřen elektronickou časomírou. Družstva umístěná na 1 - 15 místě obdrží body do celkového hodnocení Hasičské extraligy ČR v požárním útoku.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F</w:t>
      </w:r>
      <w:r>
        <w:rPr>
          <w:b/>
          <w:sz w:val="32"/>
          <w:u w:val="single"/>
        </w:rPr>
        <w:t>INANČNÍ  ODMĚNY 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 xml:space="preserve">Muži </w:t>
        <w:tab/>
        <w:tab/>
        <w:tab/>
        <w:tab/>
        <w:t>Ženy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 místo......2000,- Kč</w:t>
        <w:tab/>
        <w:tab/>
        <w:t>1. místo....1000,- Kč</w:t>
      </w:r>
    </w:p>
    <w:p>
      <w:pPr>
        <w:pStyle w:val="Normal"/>
        <w:rPr>
          <w:sz w:val="24"/>
        </w:rPr>
      </w:pPr>
      <w:r>
        <w:rPr>
          <w:sz w:val="24"/>
        </w:rPr>
        <w:t>2.  místo......1700,- Kč</w:t>
        <w:tab/>
        <w:tab/>
        <w:t>2. místo......800,- Kč</w:t>
      </w:r>
    </w:p>
    <w:p>
      <w:pPr>
        <w:pStyle w:val="Normal"/>
        <w:rPr>
          <w:sz w:val="24"/>
        </w:rPr>
      </w:pPr>
      <w:r>
        <w:rPr>
          <w:sz w:val="24"/>
        </w:rPr>
        <w:t>3.  místo......1400,- Kč</w:t>
        <w:tab/>
        <w:tab/>
        <w:t>3. místo......600,- Kč</w:t>
      </w:r>
    </w:p>
    <w:p>
      <w:pPr>
        <w:pStyle w:val="Normal"/>
        <w:rPr>
          <w:sz w:val="24"/>
        </w:rPr>
      </w:pPr>
      <w:r>
        <w:rPr>
          <w:sz w:val="24"/>
        </w:rPr>
        <w:t>4.  místo......1200,- Kč</w:t>
        <w:tab/>
        <w:tab/>
        <w:t>4. místo......400,- Kč</w:t>
      </w:r>
    </w:p>
    <w:p>
      <w:pPr>
        <w:pStyle w:val="Normal"/>
        <w:rPr>
          <w:sz w:val="24"/>
        </w:rPr>
      </w:pPr>
      <w:r>
        <w:rPr>
          <w:sz w:val="24"/>
        </w:rPr>
        <w:t>5.  místo........800,- Kč</w:t>
        <w:tab/>
        <w:tab/>
        <w:t>5. místo......300,- Kč</w:t>
      </w:r>
    </w:p>
    <w:p>
      <w:pPr>
        <w:pStyle w:val="Normal"/>
        <w:rPr>
          <w:sz w:val="24"/>
        </w:rPr>
      </w:pPr>
      <w:r>
        <w:rPr>
          <w:sz w:val="24"/>
        </w:rPr>
        <w:t>6.  místo........600,- Kč</w:t>
        <w:tab/>
        <w:tab/>
        <w:t>6. místo…...200,- Kč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>7.  místo........500,- Kč</w:t>
        <w:tab/>
        <w:tab/>
        <w:t>7. místo…...100,- Kč</w:t>
        <w:tab/>
      </w:r>
    </w:p>
    <w:p>
      <w:pPr>
        <w:pStyle w:val="Normal"/>
        <w:rPr>
          <w:sz w:val="24"/>
        </w:rPr>
      </w:pPr>
      <w:r>
        <w:rPr>
          <w:sz w:val="24"/>
        </w:rPr>
        <w:t>8.  místo........400,- Kč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9.  místo........200,- Kč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0. místo........200,- 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Od sponzorů soutěže je připraveno i velké množství jiných cen.</w:t>
        <w:tab/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bookmarkStart w:id="0" w:name="_1083490919"/>
      <w:bookmarkEnd w:id="0"/>
      <w:r>
        <w:rPr/>
        <w:object w:dxaOrig="7096" w:dyaOrig="12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45pt;height:62.95pt" filled="f" o:ole="">
            <v:imagedata r:id="rId6" o:title=""/>
          </v:shape>
          <o:OLEObject Type="Embed" ProgID="" ShapeID="ole_rId5" DrawAspect="Content" ObjectID="_1616909422" r:id="rId5"/>
        </w:objec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</w:t>
      </w:r>
      <w:r>
        <w:rPr>
          <w:b/>
          <w:bCs/>
          <w:sz w:val="22"/>
        </w:rPr>
        <w:tab/>
        <w:tab/>
        <w:t xml:space="preserve"> </w:t>
      </w:r>
      <w:r>
        <w:rPr>
          <w:b/>
          <w:bCs/>
          <w:sz w:val="24"/>
          <w:szCs w:val="24"/>
        </w:rPr>
        <w:t>e-mail :tomas.lefner@ctvmo.cz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</w:r>
    </w:p>
    <w:p>
      <w:pPr>
        <w:pStyle w:val="Normal"/>
        <w:jc w:val="center"/>
        <w:rPr>
          <w:iCs/>
          <w:sz w:val="40"/>
        </w:rPr>
      </w:pPr>
      <w:r>
        <w:rPr>
          <w:b/>
          <w:bCs/>
          <w:iCs/>
          <w:sz w:val="40"/>
        </w:rPr>
        <w:t>http://www.volny.cz/hasici_novaves</w:t>
      </w:r>
    </w:p>
    <w:p>
      <w:pPr>
        <w:pStyle w:val="Normal"/>
        <w:jc w:val="center"/>
        <w:rPr>
          <w:i/>
          <w:i/>
          <w:iCs/>
          <w:sz w:val="38"/>
        </w:rPr>
      </w:pPr>
      <w:r>
        <w:rPr>
          <w:i/>
          <w:iCs/>
          <w:sz w:val="38"/>
        </w:rPr>
      </w:r>
    </w:p>
    <w:p>
      <w:pPr>
        <w:pStyle w:val="Normal"/>
        <w:jc w:val="center"/>
        <w:rPr>
          <w:i/>
          <w:i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48.6pt;margin-top:4.5pt;width:332.95pt;height:58.65pt;mso-wrap-style:none;v-text-anchor:middle" type="_x0000_t136">
            <v:path textpathok="t"/>
            <v:textpath on="t" fitshape="t" string="Nashledanou v Nové Vsi." style="font-family:&quot;Bookman Old Style&quot;;font-size:20pt"/>
            <v:fill o:detectmouseclick="t" type="solid" color2="#cccccc"/>
            <v:stroke color="black" weight="9360" joinstyle="miter" endcap="flat"/>
            <w10:wrap type="none"/>
          </v:shape>
        </w:pict>
      </w:r>
      <w:r>
        <w:rPr>
          <w:i/>
          <w:sz w:val="28"/>
        </w:rPr>
        <w:t xml:space="preserve">     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i/>
      <w:i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23:00Z</dcterms:created>
  <dc:creator>Ing. Tomáš Lefner</dc:creator>
  <dc:description/>
  <dc:language>en-US</dc:language>
  <cp:lastModifiedBy>Ing. Tomáš Lefner</cp:lastModifiedBy>
  <dcterms:modified xsi:type="dcterms:W3CDTF">2002-05-24T08:27:00Z</dcterms:modified>
  <cp:revision>1</cp:revision>
  <dc:subject/>
  <dc:title>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821955</vt:r8>
  </property>
  <property fmtid="{D5CDD505-2E9C-101B-9397-08002B2CF9AE}" pid="3" name="_AuthorEmail">
    <vt:lpwstr>Tomas.Lefner@ctvmo.cz</vt:lpwstr>
  </property>
  <property fmtid="{D5CDD505-2E9C-101B-9397-08002B2CF9AE}" pid="4" name="_AuthorEmailDisplayName">
    <vt:lpwstr>Lefner Tomáš Ing.</vt:lpwstr>
  </property>
  <property fmtid="{D5CDD505-2E9C-101B-9397-08002B2CF9AE}" pid="5" name="_EmailSubject">
    <vt:lpwstr>Pozvánka</vt:lpwstr>
  </property>
</Properties>
</file>