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321" w:before="0" w:after="6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0285</wp:posOffset>
            </wp:positionH>
            <wp:positionV relativeFrom="paragraph">
              <wp:posOffset>674370</wp:posOffset>
            </wp:positionV>
            <wp:extent cx="1828800" cy="172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6"/>
        </w:rPr>
        <w:t>Sbor dobrovolných hasičů Kamenec ve spolupráci s Obecním úřadem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</w:rPr>
        <w:t>Vás zve na</w:t>
      </w:r>
    </w:p>
    <w:p>
      <w:pPr>
        <w:pStyle w:val="BodyText"/>
        <w:spacing w:lineRule="auto" w:line="412"/>
        <w:jc w:val="center"/>
        <w:rPr>
          <w:rFonts w:ascii="Bookman Old Style" w:hAnsi="Bookman Old Style" w:cs="Bookman Old Style"/>
          <w:b/>
          <w:b/>
          <w:color w:val="000000"/>
          <w:sz w:val="56"/>
        </w:rPr>
      </w:pPr>
      <w:r>
        <w:rPr>
          <w:rFonts w:cs="Bookman Old Style" w:ascii="Bookman Old Style" w:hAnsi="Bookman Old Style"/>
          <w:b/>
          <w:color w:val="000000"/>
          <w:sz w:val="56"/>
        </w:rPr>
        <w:t>XI. ročník</w:t>
      </w:r>
    </w:p>
    <w:p>
      <w:pPr>
        <w:pStyle w:val="BodyText"/>
        <w:spacing w:lineRule="auto" w:line="412"/>
        <w:jc w:val="center"/>
        <w:rPr>
          <w:rFonts w:ascii="Bookman Old Style" w:hAnsi="Bookman Old Style" w:cs="Bookman Old Style"/>
          <w:b/>
          <w:b/>
          <w:color w:val="000000"/>
          <w:sz w:val="52"/>
        </w:rPr>
      </w:pPr>
      <w:r>
        <w:rPr>
          <w:rFonts w:cs="Bookman Old Style" w:ascii="Bookman Old Style" w:hAnsi="Bookman Old Style"/>
          <w:b/>
          <w:color w:val="000000"/>
          <w:sz w:val="52"/>
        </w:rPr>
        <w:t>hasičských sportovních soutěží</w:t>
      </w:r>
    </w:p>
    <w:p>
      <w:pPr>
        <w:pStyle w:val="BodyText"/>
        <w:spacing w:lineRule="auto" w:line="720"/>
        <w:jc w:val="center"/>
        <w:rPr>
          <w:rFonts w:ascii="Bookman Old Style" w:hAnsi="Bookman Old Style" w:cs="Bookman Old Style"/>
          <w:b/>
          <w:b/>
          <w:color w:val="000000"/>
          <w:sz w:val="6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885</wp:posOffset>
            </wp:positionH>
            <wp:positionV relativeFrom="paragraph">
              <wp:posOffset>375285</wp:posOffset>
            </wp:positionV>
            <wp:extent cx="3276600" cy="1504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" r="-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000000"/>
          <w:sz w:val="64"/>
        </w:rPr>
        <w:t>17. - 18. 8. 2002</w:t>
      </w:r>
    </w:p>
    <w:p>
      <w:pPr>
        <w:pStyle w:val="BodyText"/>
        <w:spacing w:lineRule="auto" w:line="480"/>
        <w:jc w:val="center"/>
        <w:rPr>
          <w:rFonts w:ascii="Bookman Old Style" w:hAnsi="Bookman Old Style" w:cs="Bookman Old Style"/>
          <w:b/>
          <w:b/>
          <w:color w:val="000000"/>
          <w:sz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5485</wp:posOffset>
            </wp:positionH>
            <wp:positionV relativeFrom="paragraph">
              <wp:posOffset>661035</wp:posOffset>
            </wp:positionV>
            <wp:extent cx="6096000" cy="48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000000"/>
          <w:sz w:val="72"/>
        </w:rPr>
        <w:t>Kamenec u Poličky</w:t>
      </w:r>
    </w:p>
    <w:p>
      <w:pPr>
        <w:pStyle w:val="BodyText"/>
        <w:spacing w:lineRule="auto" w:line="412"/>
        <w:jc w:val="center"/>
        <w:rPr>
          <w:rFonts w:ascii="Brush 738 AT" w:hAnsi="Brush 738 AT" w:cs="Brush 738 AT"/>
          <w:b/>
          <w:b/>
          <w:color w:val="000000"/>
          <w:sz w:val="5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0685</wp:posOffset>
            </wp:positionH>
            <wp:positionV relativeFrom="paragraph">
              <wp:posOffset>610870</wp:posOffset>
            </wp:positionV>
            <wp:extent cx="2838450" cy="467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ush 738 AT" w:ascii="Brush 738 AT" w:hAnsi="Brush 738 AT"/>
          <w:b/>
          <w:color w:val="000000"/>
          <w:sz w:val="56"/>
        </w:rPr>
        <w:t>sportovní areál „Pod Lipou“</w:t>
      </w:r>
    </w:p>
    <w:p>
      <w:pPr>
        <w:pStyle w:val="BodyText"/>
        <w:tabs>
          <w:tab w:val="clear" w:pos="720"/>
          <w:tab w:val="left" w:pos="230" w:leader="none"/>
          <w:tab w:val="left" w:pos="734" w:leader="none"/>
          <w:tab w:val="left" w:pos="2001" w:leader="none"/>
        </w:tabs>
        <w:spacing w:lineRule="auto" w:line="31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 xml:space="preserve">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552"/>
        <w:rPr/>
      </w:pPr>
      <w:r>
        <w:rPr>
          <w:rFonts w:cs="Times New Roman" w:ascii="Times New Roman" w:hAnsi="Times New Roman"/>
          <w:color w:val="000000"/>
          <w:sz w:val="22"/>
        </w:rPr>
        <w:tab/>
        <w:tab/>
      </w:r>
      <w:r>
        <w:rPr>
          <w:rFonts w:cs="Times New Roman" w:ascii="Times New Roman" w:hAnsi="Times New Roman"/>
          <w:b/>
          <w:color w:val="000000"/>
          <w:u w:val="single"/>
        </w:rPr>
        <w:t>Kontakty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/>
      </w:pPr>
      <w:r>
        <w:rPr>
          <w:rFonts w:cs="Times New Roman" w:ascii="Times New Roman" w:hAnsi="Times New Roman"/>
          <w:b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>Josef Jiruše, Kamenec 37, 572 01  Polička</w:t>
        <w:tab/>
        <w:t>tel.: 0463/721156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Josef Sejkora, Kamenec 8, 572 01 Polička</w:t>
        <w:tab/>
        <w:t>tel.: 0463/721289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Petr Šváb, Kamenec 129, 572 01 Polička</w:t>
        <w:tab/>
        <w:t>tel.: 0463/724713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email: </w:t>
        <w:tab/>
        <w:t>psvab@seznam.cz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>webmaster@obec-kamenec.cz</w:t>
        <w:tab/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Obecní úřad Kamenec u Poličky</w:t>
        <w:tab/>
        <w:tab/>
        <w:t>tel: 0463/724517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email: </w:t>
        <w:tab/>
      </w:r>
      <w:r>
        <w:rPr>
          <w:color w:val="000000"/>
        </w:rPr>
        <w:t>urad@obec-kamenec.cz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rPr>
          <w:rStyle w:val="InternetLink"/>
        </w:rPr>
      </w:pPr>
      <w:hyperlink r:id="rId6">
        <w:r>
          <w:rPr>
            <w:rFonts w:cs="Times New Roman" w:ascii="Times New Roman" w:hAnsi="Times New Roman"/>
            <w:b/>
            <w:color w:val="000000"/>
            <w:sz w:val="64"/>
          </w:rPr>
        </w:r>
      </w:hyperlink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jc w:val="center"/>
        <w:rPr>
          <w:rFonts w:ascii="Times New Roman" w:hAnsi="Times New Roman" w:cs="Times New Roman"/>
          <w:b/>
          <w:b/>
          <w:color w:val="000000"/>
          <w:sz w:val="64"/>
        </w:rPr>
      </w:pPr>
      <w:hyperlink r:id="rId7">
        <w:r>
          <w:rPr>
            <w:rStyle w:val="InternetLink"/>
            <w:b/>
            <w:sz w:val="64"/>
          </w:rPr>
          <w:t>www.obec-kamenec.cz</w:t>
        </w:r>
      </w:hyperlink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hyperlink r:id="rId8">
        <w:r>
          <w:rPr>
            <w:rStyle w:val="InternetLink"/>
            <w:b/>
            <w:sz w:val="28"/>
          </w:rPr>
          <w:t>sdh@obec-kamenec.cz</w:t>
        </w:r>
      </w:hyperlink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48"/>
        </w:rPr>
      </w:pPr>
      <w:r>
        <w:rPr>
          <w:rFonts w:cs="Bookman Old Style" w:ascii="Bookman Old Style" w:hAnsi="Bookman Old Style"/>
          <w:b/>
          <w:i/>
          <w:color w:val="000000"/>
          <w:sz w:val="48"/>
        </w:rPr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48"/>
        </w:rPr>
      </w:pPr>
      <w:r>
        <w:rPr>
          <w:rFonts w:cs="Bookman Old Style" w:ascii="Bookman Old Style" w:hAnsi="Bookman Old Style"/>
          <w:b/>
          <w:i/>
          <w:color w:val="000000"/>
          <w:sz w:val="48"/>
        </w:rPr>
        <w:t xml:space="preserve">Večerní stovka  </w:t>
      </w:r>
    </w:p>
    <w:p>
      <w:pPr>
        <w:pStyle w:val="BodyText"/>
        <w:spacing w:lineRule="auto" w:line="228"/>
        <w:jc w:val="center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VIII. ročník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rPr/>
      </w:pPr>
      <w:r>
        <w:rPr>
          <w:rFonts w:cs="Wingdings" w:ascii="Wingdings" w:hAnsi="Wingdings"/>
          <w:b/>
          <w:color w:val="000000"/>
          <w:sz w:val="22"/>
        </w:rPr>
        <w:t>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Místo konání: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073" w:leader="none"/>
          <w:tab w:val="left" w:pos="2880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7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Kamenec u Poličky, sportovní areál " Pod lipou "</w:t>
      </w:r>
    </w:p>
    <w:p>
      <w:pPr>
        <w:pStyle w:val="BodyText"/>
        <w:tabs>
          <w:tab w:val="clear" w:pos="720"/>
          <w:tab w:val="left" w:pos="547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12"/>
        <w:jc w:val="both"/>
        <w:rPr/>
      </w:pPr>
      <w:r>
        <w:rPr>
          <w:rFonts w:cs="Wingdings" w:ascii="Wingdings" w:hAnsi="Wingdings"/>
          <w:color w:val="000000"/>
          <w:sz w:val="22"/>
        </w:rPr>
        <w:t>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Časový plán</w:t>
      </w:r>
      <w:r>
        <w:rPr>
          <w:rFonts w:cs="Times New Roman" w:ascii="Times New Roman" w:hAnsi="Times New Roman"/>
          <w:b/>
          <w:color w:val="000000"/>
          <w:sz w:val="22"/>
        </w:rPr>
        <w:t>:</w:t>
      </w:r>
      <w:r>
        <w:rPr>
          <w:rFonts w:cs="Times New Roman" w:ascii="Times New Roman" w:hAnsi="Times New Roman"/>
          <w:b/>
          <w:color w:val="000000"/>
        </w:rPr>
        <w:tab/>
        <w:t>sobota 17. 8. 2002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5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2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19.00 h</w:t>
        <w:tab/>
        <w:t>- uzavření startovní listiny žen a vydávání st. čísel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5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2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19.30 h</w:t>
        <w:tab/>
        <w:t>- uzavření startovní listiny mužů a vydávání st. čísel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5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2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19.30 h</w:t>
        <w:tab/>
        <w:t>- zahájení závodu prvním kolem žen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5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2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20.45 h</w:t>
        <w:tab/>
        <w:t>- první kolo mužů, následuje druhé kolo žen a druhé kolo mužů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01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2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24.00 - 1.00 h</w:t>
        <w:tab/>
        <w:t>- ukončení a vyhlášení výsledků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7"/>
        <w:rPr/>
      </w:pPr>
      <w:r>
        <w:rPr>
          <w:rFonts w:cs="Wingdings" w:ascii="Wingdings" w:hAnsi="Wingdings"/>
          <w:color w:val="000000"/>
          <w:sz w:val="22"/>
        </w:rPr>
        <w:t>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Propozice závodu:</w:t>
      </w:r>
    </w:p>
    <w:p>
      <w:pPr>
        <w:pStyle w:val="BodyText"/>
        <w:tabs>
          <w:tab w:val="clear" w:pos="720"/>
          <w:tab w:val="left" w:pos="360" w:leader="none"/>
          <w:tab w:val="left" w:pos="5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ab/>
        <w:t>soutěží se podle platných pravidel požárního sportu za umělého osvětlení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5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outěží kategorie muži a ženy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všichni přihlášení závodníci absolvují jeden pokus, do druhého kola postupuje nejlepších 50 z kategorie mužů a 40 z kategorie žen (počet postupujících se upravuje podle počtu startujících - postupuje zhruba polovina) - startuje se v obráceném pořadí podle časů - platí lepší čas z obou kol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měření časů bude prováděno elektronickou časomírou se  světelnou tabulí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závod bude probíhat ve dvou dráhách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tartovné činí 30,- Kč za jednoho závodníka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885</wp:posOffset>
            </wp:positionH>
            <wp:positionV relativeFrom="paragraph">
              <wp:posOffset>344170</wp:posOffset>
            </wp:positionV>
            <wp:extent cx="581025" cy="266700"/>
            <wp:effectExtent l="0" t="0" r="0" b="0"/>
            <wp:wrapTight wrapText="bothSides">
              <wp:wrapPolygon edited="0">
                <wp:start x="-348" y="0"/>
                <wp:lineTo x="-348" y="20827"/>
                <wp:lineTo x="21600" y="20827"/>
                <wp:lineTo x="21600" y="0"/>
                <wp:lineTo x="-3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" r="-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startovní listina je sestavována tak, aby bylo zachováno pořadí závodníků z jednoho družstva na přihlášce s určitými rozestupy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prize money závodu v tisících Kč, pro závodníky ve II.kole trička s logem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Wingdings" w:hAnsi="Wingdings" w:cs="Wingdings"/>
          <w:color w:val="000000"/>
          <w:sz w:val="22"/>
        </w:rPr>
      </w:pPr>
      <w:r>
        <w:rPr>
          <w:rFonts w:cs="Wingdings" w:ascii="Wingdings" w:hAnsi="Wingdings"/>
          <w:color w:val="000000"/>
          <w:sz w:val="22"/>
        </w:rPr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pořadatel si vyhrazuje právo na případnou změnu v programu vzhledem k počasí tak, aby byla zajištěna bezpečnost závodníků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závod je kryt pojištěním HVP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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Přihlášky: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Prosíme Vás o přihlášení nejpozději do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 xml:space="preserve">16. 8. 2002 !!! </w:t>
      </w:r>
      <w:r>
        <w:rPr>
          <w:rFonts w:cs="Times New Roman" w:ascii="Times New Roman" w:hAnsi="Times New Roman"/>
          <w:color w:val="000000"/>
          <w:sz w:val="22"/>
        </w:rPr>
        <w:t>(dopis, telefon, formulář na web. stránkách, email- přijetí el. přihlášky bude zpětně potvrzeno)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řihláška závodníka musí být potvrzena zaplacením startovného při  prezenci do doby před uzavřením st. listiny. V případě nezaplacení je i přihlášený závodník z listiny vyřazen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placené startovné při neúčasti závodníka propadá ve prospěch pořadatele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jc w:val="both"/>
        <w:rPr/>
      </w:pPr>
      <w:r>
        <w:rPr>
          <w:rFonts w:cs="Wingdings" w:ascii="Wingdings" w:hAnsi="Wingdings"/>
          <w:color w:val="000000"/>
          <w:sz w:val="22"/>
        </w:rPr>
        <w:t>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Vítězové předchozích ročníků Večerní stovky</w:t>
      </w:r>
      <w:r>
        <w:rPr>
          <w:rFonts w:cs="Times New Roman" w:ascii="Times New Roman" w:hAnsi="Times New Roman"/>
          <w:color w:val="000000"/>
          <w:sz w:val="22"/>
          <w:u w:val="single"/>
        </w:rPr>
        <w:t>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I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1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Richard Pádivý  (SDH Hoštice) </w:t>
        <w:tab/>
        <w:tab/>
        <w:tab/>
        <w:t>- čas 17,67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1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Vlasta Michalovičová  (SDH Letohrad) </w:t>
        <w:tab/>
        <w:tab/>
        <w:t>- čas 18,80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1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64 mužů- 30. postupový čas do II.kola- 21,63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32 žen- 20. postupový čas do II.kola- 23,34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II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Radek Liška  (SDH Lelekovice) </w:t>
        <w:tab/>
        <w:tab/>
        <w:t xml:space="preserve">- čas 17,44 s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arcela Rezková  (SDH Mor. Beroun) </w:t>
        <w:tab/>
        <w:tab/>
        <w:t>- čas 18,03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111 mužů- 50. postupový čas do II.kola- 21,50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 xml:space="preserve">Celkem 48 žen- 20. postupový čas do II.kola- 21,00 s 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III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>Martin Provazník  (SDH Horní Lukavice)</w:t>
        <w:tab/>
        <w:t xml:space="preserve">- čas 17,31 s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onika Sedlatá  (SDH Kvasiny) </w:t>
        <w:tab/>
        <w:tab/>
        <w:t xml:space="preserve">- čas 18,22 s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124 mužů- 50. postupový čas do II.kola- 20,76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47 žen- 20. postupový čas do II.kola- 20,58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IV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>Jan Orava  (VŠB Ostrava)</w:t>
        <w:tab/>
        <w:tab/>
        <w:tab/>
        <w:t xml:space="preserve">- čas 17,56 s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Vlasta Michalovičová  (VPO Žamberk) </w:t>
        <w:tab/>
        <w:tab/>
        <w:t xml:space="preserve">- čas 18,68 s 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112 mužů- 50. postupový čas do II.kola- 20,64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36 žen- 20. postupový čas do II.kola- 21,31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V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49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Jan Šimíček  (HZS Ostrava) </w:t>
        <w:tab/>
        <w:tab/>
        <w:tab/>
        <w:t>- čas 16,86 s  - rekord dráhy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492" w:leader="none"/>
          <w:tab w:val="left" w:pos="524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onika Sedlatá  (SDH Kvasiny) </w:t>
        <w:tab/>
        <w:tab/>
        <w:t>- čas 17,80 s  - rekord dráhy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105 mužů- 50. postupový čas do II.kola- 20,15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47 žen- 20. postupový čas do II.kola- 20,51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VI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Petr Pustelník (VŠB TÚ Ostrava) </w:t>
        <w:tab/>
        <w:tab/>
        <w:t>- čas 17,08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onika Sedlatá  (SDH Kvasiny) </w:t>
        <w:tab/>
        <w:tab/>
        <w:t xml:space="preserve">- čas 18,12 s 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122 mužů- 50. postupový čas do II.kola- 20,39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>Celkem 63 žen- 30. postupový čas do II.kola- 20,86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ab/>
        <w:tab/>
        <w:t>VII.ročník: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8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ilan Onderka (VŠB TÚ Ostrava) </w:t>
        <w:tab/>
        <w:tab/>
        <w:t>- čas 17,64 s</w:t>
      </w:r>
    </w:p>
    <w:p>
      <w:pPr>
        <w:pStyle w:val="BodyText"/>
        <w:tabs>
          <w:tab w:val="clear" w:pos="720"/>
          <w:tab w:val="left" w:pos="634" w:leader="none"/>
          <w:tab w:val="left" w:pos="10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ab/>
        <w:tab/>
        <w:tab/>
        <w:tab/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Monika Sedlatá  (SDH Kvasiny) </w:t>
        <w:tab/>
        <w:tab/>
        <w:t xml:space="preserve">- čas 18,24 s </w:t>
      </w:r>
    </w:p>
    <w:p>
      <w:pPr>
        <w:pStyle w:val="Dka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>Celkem 118 mužů- 50. postupový čas do II.kola- 20,90 s</w:t>
      </w:r>
    </w:p>
    <w:p>
      <w:pPr>
        <w:pStyle w:val="BodyText"/>
        <w:spacing w:lineRule="auto" w:line="412"/>
        <w:ind w:left="1440" w:firstLine="720"/>
        <w:rPr>
          <w:rFonts w:ascii="Times New Roman" w:hAnsi="Times New Roman" w:cs="Times New Roman"/>
          <w:color w:val="000000"/>
        </w:rPr>
      </w:pPr>
      <w:r>
        <w:rPr>
          <w:color w:val="000000"/>
          <w:sz w:val="22"/>
        </w:rPr>
        <w:t>Celkem 99 žen- 40. postupový čas do II.kola- 21,68 s</w:t>
      </w:r>
    </w:p>
    <w:p>
      <w:pPr>
        <w:pStyle w:val="BodyText"/>
        <w:spacing w:lineRule="auto" w:line="228" w:before="170" w:after="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z w:val="36"/>
        </w:rPr>
      </w:r>
    </w:p>
    <w:p>
      <w:pPr>
        <w:pStyle w:val="BodyText"/>
        <w:spacing w:lineRule="auto" w:line="228" w:before="170" w:after="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48"/>
        </w:rPr>
      </w:pPr>
      <w:r>
        <w:rPr>
          <w:rFonts w:cs="Bookman Old Style" w:ascii="Bookman Old Style" w:hAnsi="Bookman Old Style"/>
          <w:b/>
          <w:i/>
          <w:color w:val="000000"/>
          <w:sz w:val="48"/>
        </w:rPr>
        <w:t>O pohár starosty obce Kamenec</w:t>
      </w:r>
    </w:p>
    <w:p>
      <w:pPr>
        <w:pStyle w:val="BodyText"/>
        <w:jc w:val="center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XI. ročník</w:t>
      </w:r>
    </w:p>
    <w:p>
      <w:pPr>
        <w:pStyle w:val="BodyText"/>
        <w:tabs>
          <w:tab w:val="clear" w:pos="720"/>
          <w:tab w:val="left" w:pos="662" w:leader="none"/>
          <w:tab w:val="left" w:pos="993" w:leader="none"/>
        </w:tabs>
        <w:spacing w:lineRule="auto" w:line="228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48"/>
        </w:rPr>
      </w:pPr>
      <w:r>
        <w:rPr>
          <w:rFonts w:cs="Bookman Old Style" w:ascii="Bookman Old Style" w:hAnsi="Bookman Old Style"/>
          <w:b/>
          <w:i/>
          <w:color w:val="000000"/>
          <w:sz w:val="48"/>
        </w:rPr>
        <w:t>Seniorcup</w:t>
      </w:r>
    </w:p>
    <w:p>
      <w:pPr>
        <w:pStyle w:val="BodyText"/>
        <w:jc w:val="center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V. ročník</w:t>
      </w:r>
    </w:p>
    <w:p>
      <w:pPr>
        <w:pStyle w:val="BodyText"/>
        <w:tabs>
          <w:tab w:val="clear" w:pos="720"/>
          <w:tab w:val="left" w:pos="590" w:leader="none"/>
        </w:tabs>
        <w:rPr/>
      </w:pPr>
      <w:r>
        <w:rPr>
          <w:rFonts w:cs="Wingdings" w:ascii="Wingdings" w:hAnsi="Wingdings"/>
          <w:b/>
          <w:color w:val="000000"/>
          <w:sz w:val="22"/>
        </w:rPr>
        <w:t></w:t>
      </w:r>
      <w:r>
        <w:rPr>
          <w:rFonts w:cs="Wingdings" w:ascii="Wingdings" w:hAnsi="Wingdings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Místo konání: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09" w:leader="none"/>
          <w:tab w:val="left" w:pos="2880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Kamenec u Poličky, sportovní areál " Pod lipou "</w:t>
      </w:r>
    </w:p>
    <w:p>
      <w:pPr>
        <w:pStyle w:val="BodyText"/>
        <w:tabs>
          <w:tab w:val="clear" w:pos="720"/>
          <w:tab w:val="left" w:pos="547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12"/>
        <w:jc w:val="both"/>
        <w:rPr/>
      </w:pPr>
      <w:r>
        <w:rPr>
          <w:rFonts w:cs="Wingdings" w:ascii="Wingdings" w:hAnsi="Wingdings"/>
          <w:color w:val="000000"/>
          <w:sz w:val="22"/>
        </w:rPr>
        <w:t>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Časový plán</w:t>
      </w:r>
      <w:r>
        <w:rPr>
          <w:rFonts w:cs="Times New Roman" w:ascii="Times New Roman" w:hAnsi="Times New Roman"/>
          <w:b/>
          <w:color w:val="000000"/>
          <w:sz w:val="22"/>
        </w:rPr>
        <w:t>:</w:t>
        <w:tab/>
      </w:r>
      <w:r>
        <w:rPr>
          <w:rFonts w:cs="Times New Roman" w:ascii="Times New Roman" w:hAnsi="Times New Roman"/>
          <w:b/>
          <w:color w:val="000000"/>
        </w:rPr>
        <w:t>neděle 18. 8. 2002</w:t>
      </w:r>
    </w:p>
    <w:p>
      <w:pPr>
        <w:pStyle w:val="BodyText"/>
        <w:tabs>
          <w:tab w:val="clear" w:pos="720"/>
          <w:tab w:val="left" w:pos="590" w:leader="none"/>
          <w:tab w:val="left" w:pos="1411" w:leader="none"/>
          <w:tab w:val="left" w:pos="2016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do 9.15 h    </w:t>
        <w:tab/>
        <w:t xml:space="preserve">- prezence </w:t>
      </w:r>
    </w:p>
    <w:p>
      <w:pPr>
        <w:pStyle w:val="BodyText"/>
        <w:tabs>
          <w:tab w:val="clear" w:pos="720"/>
          <w:tab w:val="left" w:pos="590" w:leader="none"/>
          <w:tab w:val="left" w:pos="1411" w:leader="none"/>
          <w:tab w:val="left" w:pos="2016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9.15- 9.30 h </w:t>
        <w:tab/>
        <w:t>- nástup soutěžících družstev, losování startovní listiny a porada velitelů</w:t>
      </w:r>
    </w:p>
    <w:p>
      <w:pPr>
        <w:pStyle w:val="BodyText"/>
        <w:tabs>
          <w:tab w:val="clear" w:pos="720"/>
          <w:tab w:val="left" w:pos="590" w:leader="none"/>
          <w:tab w:val="left" w:pos="1411" w:leader="none"/>
          <w:tab w:val="left" w:pos="203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10.00 h    </w:t>
        <w:tab/>
        <w:t>- zahájení soutěže kategorií muži</w:t>
      </w:r>
    </w:p>
    <w:p>
      <w:pPr>
        <w:pStyle w:val="BodyText"/>
        <w:tabs>
          <w:tab w:val="clear" w:pos="720"/>
          <w:tab w:val="left" w:pos="590" w:leader="none"/>
          <w:tab w:val="left" w:pos="1411" w:leader="none"/>
          <w:tab w:val="left" w:pos="2030" w:leader="none"/>
        </w:tabs>
        <w:ind w:left="2025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následují kategorie ženy, "veteráni" ženy a muži</w:t>
        <w:tab/>
        <w:tab/>
      </w:r>
    </w:p>
    <w:p>
      <w:pPr>
        <w:pStyle w:val="BodyText"/>
        <w:tabs>
          <w:tab w:val="clear" w:pos="720"/>
          <w:tab w:val="left" w:pos="590" w:leader="none"/>
          <w:tab w:val="left" w:pos="1411" w:leader="none"/>
          <w:tab w:val="left" w:pos="2030" w:leader="none"/>
        </w:tabs>
        <w:rPr/>
      </w:pPr>
      <w:r>
        <w:rPr>
          <w:rFonts w:cs="Wingdings" w:ascii="Wingdings" w:hAnsi="Wingdings"/>
          <w:color w:val="000000"/>
          <w:sz w:val="22"/>
        </w:rPr>
        <w:t>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Pravidla soutěže: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soutěží se v požárním útoku dle pravidel požárního sportu a pravidel Extraligy s vyjímkou použití 2 hadic B v kategorii "veteráni"(muži i ženy)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outěží kategorie muži, ženy, "veteráni" nad 35 let muži a ženy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v kategoiích "veteráni" případná kontrola věku podle OP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útok se provádí na sklopné terče s elektronickou časomírou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proudnice a ostatní materiál vlastní - viz. pravidla Extraligy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65" w:leader="none"/>
          <w:tab w:val="left" w:pos="3312" w:leader="none"/>
          <w:tab w:val="left" w:pos="4320" w:leader="none"/>
          <w:tab w:val="left" w:pos="471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hadice - plošné měření šířky </w:t>
        <w:tab/>
        <w:t xml:space="preserve">- hadice C min. šířka 65 mm, </w:t>
        <w:tab/>
        <w:tab/>
        <w:t xml:space="preserve">             </w:t>
        <w:tab/>
        <w:t xml:space="preserve">   </w:t>
        <w:tab/>
        <w:tab/>
        <w:t xml:space="preserve"> </w:t>
        <w:tab/>
        <w:t xml:space="preserve">    </w:t>
        <w:tab/>
        <w:tab/>
        <w:tab/>
        <w:tab/>
        <w:tab/>
        <w:t xml:space="preserve">- hadice B min. šířka 100 mm </w:t>
        <w:tab/>
        <w:t xml:space="preserve">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312" w:leader="none"/>
          <w:tab w:val="left" w:pos="4320" w:leader="none"/>
          <w:tab w:val="left" w:pos="471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>- délka hadic 20 m +/- 1m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tartovné činí 100,- Kč za družstvo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tartovní listina se losuje na nástupu při zahájení soutěže, v případě pozdního příjezdu je družstvo zařazeno na konec startovní listiny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Wingdings" w:ascii="Wingdings" w:hAnsi="Wingdings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  <w:t>soutěž bude probíhat na travnatém povrchu, plocha  pod základnou a nádrží asfaltová s odtokem vody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>soutěž je kryta pojištěním HVP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rPr/>
      </w:pPr>
      <w:r>
        <w:rPr>
          <w:rFonts w:cs="Wingdings" w:ascii="Wingdings" w:hAnsi="Wingdings"/>
          <w:color w:val="000000"/>
          <w:sz w:val="22"/>
        </w:rPr>
        <w:t></w:t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Přihlášky: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left="570" w:hanging="570"/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ab/>
        <w:t xml:space="preserve">Prosíme Vás o přihlášení nejpozději do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 xml:space="preserve">16. 8. 2002 !!! </w:t>
      </w:r>
      <w:r>
        <w:rPr>
          <w:rFonts w:cs="Times New Roman" w:ascii="Times New Roman" w:hAnsi="Times New Roman"/>
          <w:color w:val="000000"/>
          <w:sz w:val="22"/>
        </w:rPr>
        <w:t xml:space="preserve">(dopis, telefon, formulář na internetových stránkách, email). Přihláška družstva je potvrzena až zaplacení startovného při prezenci.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Přihlášky slouží pro naší orientaci o počtu družstev před soutěží.</w:t>
      </w:r>
    </w:p>
    <w:p>
      <w:pPr>
        <w:pStyle w:val="BodyText"/>
        <w:tabs>
          <w:tab w:val="clear" w:pos="720"/>
          <w:tab w:val="left" w:pos="299" w:leader="none"/>
          <w:tab w:val="left" w:pos="64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57" w:after="0"/>
        <w:rPr/>
      </w:pPr>
      <w:r>
        <w:rPr>
          <w:rFonts w:cs="Wingdings" w:ascii="Wingdings" w:hAnsi="Wingdings"/>
          <w:color w:val="000000"/>
          <w:sz w:val="22"/>
        </w:rPr>
        <w:t>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Vítězové předchozích závodů v Kamenci u Poličky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18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20. 8. 1995 </w:t>
        <w:tab/>
        <w:tab/>
        <w:t>Velká cena SH ČMS</w:t>
      </w:r>
      <w:r>
        <w:rPr>
          <w:rFonts w:cs="Times New Roman" w:ascii="Times New Roman" w:hAnsi="Times New Roman"/>
          <w:color w:val="000000"/>
          <w:sz w:val="22"/>
        </w:rPr>
        <w:tab/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nástřikové terče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Mistřice (UH)</w:t>
        <w:tab/>
        <w:tab/>
        <w:tab/>
        <w:t>- čas 26,13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ženy -  SDH Mistřice  (UH)</w:t>
        <w:tab/>
        <w:tab/>
        <w:tab/>
        <w:t>- čas 28,03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27 družstev mužů a 11 družstev žen</w:t>
      </w:r>
      <w:r>
        <w:rPr>
          <w:sz w:val="22"/>
        </w:rPr>
        <w:t>.</w:t>
      </w:r>
      <w:r>
        <w:rPr>
          <w:rFonts w:cs="Times New Roman" w:ascii="Times New Roman" w:hAnsi="Times New Roman"/>
          <w:color w:val="000000"/>
          <w:sz w:val="22"/>
        </w:rPr>
        <w:tab/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2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7. 8. 1996 </w:t>
        <w:tab/>
        <w:tab/>
        <w:t>Velká cena SH ČMS</w:t>
      </w:r>
      <w:r>
        <w:rPr>
          <w:rFonts w:cs="Times New Roman" w:ascii="Times New Roman" w:hAnsi="Times New Roman"/>
          <w:color w:val="000000"/>
          <w:sz w:val="22"/>
        </w:rPr>
        <w:tab/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nástřikové terče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Miroslav  (ZN)</w:t>
        <w:tab/>
        <w:tab/>
        <w:tab/>
        <w:t>- čas 27,46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ženy -  SDH Kamenec (SY)</w:t>
        <w:tab/>
        <w:tab/>
        <w:tab/>
        <w:t>- čas 31,92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23 družstev mužů a 5 družstev žen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2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8. 8. 1996 </w:t>
        <w:tab/>
        <w:tab/>
        <w:t>Extraliga ČR v požárním útoku</w:t>
      </w:r>
      <w:r>
        <w:rPr>
          <w:rFonts w:cs="Times New Roman" w:ascii="Times New Roman" w:hAnsi="Times New Roman"/>
          <w:color w:val="000000"/>
          <w:sz w:val="22"/>
        </w:rPr>
        <w:tab/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16"/>
        </w:rPr>
        <w:t xml:space="preserve">nástřikové terče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Trnov (RK)</w:t>
        <w:tab/>
        <w:tab/>
        <w:tab/>
        <w:t>- čas 25,23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Kamenec (SY) </w:t>
        <w:tab/>
        <w:tab/>
        <w:tab/>
        <w:t>- čas 25,23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34 družstev mužů a 14 družstev žen.</w:t>
      </w:r>
    </w:p>
    <w:p>
      <w:pPr>
        <w:pStyle w:val="BodyText"/>
        <w:tabs>
          <w:tab w:val="clear" w:pos="720"/>
          <w:tab w:val="left" w:pos="561" w:leader="none"/>
          <w:tab w:val="left" w:pos="1024" w:leader="none"/>
          <w:tab w:val="left" w:pos="1724" w:leader="none"/>
          <w:tab w:val="left" w:pos="217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7. 8. 1997 </w:t>
        <w:tab/>
        <w:tab/>
        <w:t xml:space="preserve">Extraliga ČR v požárním útoku </w:t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nástřikové terče 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Mistřice  (UH)</w:t>
        <w:tab/>
        <w:tab/>
        <w:tab/>
        <w:t>- čas 23,15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Trnava (TR) </w:t>
        <w:tab/>
        <w:tab/>
        <w:tab/>
        <w:t>- čas 22,97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37 družstev mužů a 14 družstev žen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18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4. 8. 1998 </w:t>
        <w:tab/>
        <w:tab/>
        <w:t xml:space="preserve">Seniorcup </w:t>
        <w:tab/>
        <w:t>I. ročník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Kamenec (SY)</w:t>
        <w:tab/>
        <w:tab/>
        <w:tab/>
        <w:t>- čas 29,42 s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4 družstva mužů.</w:t>
      </w:r>
    </w:p>
    <w:p>
      <w:pPr>
        <w:pStyle w:val="BodyText"/>
        <w:tabs>
          <w:tab w:val="clear" w:pos="720"/>
          <w:tab w:val="left" w:pos="14" w:leader="none"/>
          <w:tab w:val="left" w:pos="5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5. 8. 1998 </w:t>
        <w:tab/>
        <w:t>Extraliga ČR v požárním útoku</w:t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1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Radíkov  (PR)</w:t>
        <w:tab/>
        <w:tab/>
        <w:tab/>
        <w:t>- čas 17,74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Rychlov (KR) </w:t>
        <w:tab/>
        <w:tab/>
        <w:tab/>
        <w:t>- čas 18,86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30 družstev mužů a 9 družstev žen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18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4. 8. 1999 </w:t>
        <w:tab/>
        <w:tab/>
        <w:t>Seniorcup</w:t>
        <w:tab/>
        <w:t xml:space="preserve">II. ročník 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Mikulovice (TR)</w:t>
        <w:tab/>
        <w:tab/>
        <w:tab/>
        <w:t>- čas 22,23 s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2"/>
        </w:rPr>
        <w:t>Celkem 11 družstev mužů.</w:t>
      </w:r>
    </w:p>
    <w:p>
      <w:pPr>
        <w:pStyle w:val="BodyText"/>
        <w:tabs>
          <w:tab w:val="clear" w:pos="720"/>
          <w:tab w:val="left" w:pos="28" w:leader="none"/>
          <w:tab w:val="left" w:pos="604" w:leader="none"/>
          <w:tab w:val="left" w:pos="217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5. 8. 1999 </w:t>
        <w:tab/>
        <w:t xml:space="preserve">Extraliga ČR v požárním útoku </w:t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Petrovice  (TR)</w:t>
        <w:tab/>
        <w:tab/>
        <w:tab/>
        <w:t>- čas 18,28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Mistřice (UH) </w:t>
        <w:tab/>
        <w:tab/>
        <w:tab/>
        <w:t>- čas 19,44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39 družstev mužů a 15 družstev žen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18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9. 8. 2000 </w:t>
        <w:tab/>
        <w:tab/>
        <w:t xml:space="preserve">Seniorcup </w:t>
        <w:tab/>
        <w:t>III. ročník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Široký Důl (SY)</w:t>
        <w:tab/>
        <w:tab/>
        <w:tab/>
        <w:t>- čas 24,30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Velké Meziříčí (TR) </w:t>
        <w:tab/>
        <w:tab/>
        <w:t>- čas 24,80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7 družstev mužů a 1 družstvo žen.</w:t>
      </w:r>
    </w:p>
    <w:p>
      <w:pPr>
        <w:pStyle w:val="BodyText"/>
        <w:tabs>
          <w:tab w:val="clear" w:pos="720"/>
          <w:tab w:val="left" w:pos="299" w:leader="none"/>
          <w:tab w:val="left" w:pos="64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9. 9. 2000 </w:t>
        <w:tab/>
        <w:t xml:space="preserve">O pohár starosty SH ČMS </w:t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nástřikov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Velké Hoštice (OP)</w:t>
        <w:tab/>
        <w:tab/>
        <w:t>- čas 22,85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Kvasiny (RK) </w:t>
        <w:tab/>
        <w:tab/>
        <w:tab/>
        <w:t>- čas 27,59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12 družstev mužů a 6 družstev žen</w:t>
      </w:r>
      <w:r>
        <w:rPr/>
        <w:t>.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18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9. 8. 2001 </w:t>
        <w:tab/>
        <w:tab/>
        <w:t xml:space="preserve">Seniorcup </w:t>
        <w:tab/>
        <w:t>IV. ročník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16"/>
        </w:rPr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Čeperka (PU)</w:t>
        <w:tab/>
        <w:tab/>
        <w:tab/>
        <w:t>- čas 20,73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ženy -  SDH Čeperka (PU)</w:t>
        <w:tab/>
        <w:tab/>
        <w:tab/>
        <w:t>- čas 26,45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5 družstev mužů a 1 družstvo žen.</w:t>
      </w:r>
    </w:p>
    <w:p>
      <w:pPr>
        <w:pStyle w:val="BodyText"/>
        <w:tabs>
          <w:tab w:val="clear" w:pos="720"/>
          <w:tab w:val="left" w:pos="299" w:leader="none"/>
          <w:tab w:val="left" w:pos="64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ingdings" w:ascii="Wingdings" w:hAnsi="Wingdings"/>
          <w:color w:val="000000"/>
          <w:sz w:val="22"/>
        </w:rPr>
        <w:t></w:t>
      </w:r>
      <w:r>
        <w:rPr>
          <w:rFonts w:cs="Times New Roman" w:ascii="Times New Roman" w:hAnsi="Times New Roman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</w:rPr>
        <w:tab/>
        <w:t xml:space="preserve">19. 8. 2001 </w:t>
        <w:tab/>
        <w:t xml:space="preserve">O pohár starosty obce </w:t>
        <w:tab/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 xml:space="preserve">sklopné terče </w:t>
      </w:r>
    </w:p>
    <w:p>
      <w:pPr>
        <w:pStyle w:val="BodyText"/>
        <w:tabs>
          <w:tab w:val="left" w:pos="720" w:leader="none"/>
          <w:tab w:val="left" w:pos="1440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>kategorie muži - SDH Pustkovec (OS)</w:t>
        <w:tab/>
        <w:tab/>
        <w:tab/>
        <w:t>- čas 18,25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 xml:space="preserve">kategorie ženy -  SDH Moravský Beroun (BR) </w:t>
        <w:tab/>
        <w:tab/>
        <w:t>- čas 21,20 s</w:t>
      </w:r>
    </w:p>
    <w:p>
      <w:pPr>
        <w:pStyle w:val="BodyText"/>
        <w:tabs>
          <w:tab w:val="clear" w:pos="720"/>
          <w:tab w:val="left" w:pos="574" w:leader="none"/>
          <w:tab w:val="left" w:pos="1024" w:leader="none"/>
          <w:tab w:val="left" w:pos="172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  <w:r>
        <w:rPr>
          <w:sz w:val="20"/>
        </w:rPr>
        <w:t>Celkem 18 družstev mužů a 11 družstev žen.</w:t>
      </w:r>
    </w:p>
    <w:sectPr>
      <w:type w:val="nextPage"/>
      <w:pgSz w:w="11906" w:h="16838"/>
      <w:pgMar w:left="471" w:right="45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Brush 738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Normal"/>
    <w:qFormat/>
    <w:pPr>
      <w:suppressAutoHyphens w:val="true"/>
      <w:spacing w:lineRule="auto" w:line="276"/>
      <w:jc w:val="center"/>
    </w:pPr>
    <w:rPr>
      <w:rFonts w:ascii="Arial" w:hAnsi="Arial" w:cs="Arial"/>
      <w:b/>
      <w:spacing w:val="1"/>
      <w:sz w:val="36"/>
    </w:rPr>
  </w:style>
  <w:style w:type="paragraph" w:styleId="Stnovannadpis">
    <w:name w:val="Stín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Dka">
    <w:name w:val="Řádka"/>
    <w:basedOn w:val="Normal"/>
    <w:qFormat/>
    <w:pPr>
      <w:suppressAutoHyphens w:val="true"/>
      <w:spacing w:lineRule="auto" w:line="276"/>
    </w:pPr>
    <w:rPr>
      <w:sz w:val="24"/>
    </w:rPr>
  </w:style>
  <w:style w:type="paragraph" w:styleId="Znaka">
    <w:name w:val="Značka"/>
    <w:basedOn w:val="Normal"/>
    <w:qFormat/>
    <w:pPr>
      <w:suppressAutoHyphens w:val="true"/>
      <w:spacing w:lineRule="auto" w:line="276"/>
      <w:ind w:left="-1152" w:hanging="288"/>
    </w:pPr>
    <w:rPr>
      <w:sz w:val="24"/>
    </w:rPr>
  </w:style>
  <w:style w:type="paragraph" w:styleId="Znaka1">
    <w:name w:val="Značka 1"/>
    <w:basedOn w:val="Normal"/>
    <w:qFormat/>
    <w:pPr>
      <w:suppressAutoHyphens w:val="true"/>
      <w:spacing w:lineRule="auto" w:line="276"/>
      <w:ind w:left="-864" w:hanging="288"/>
    </w:pPr>
    <w:rPr>
      <w:sz w:val="24"/>
    </w:rPr>
  </w:style>
  <w:style w:type="paragraph" w:styleId="Sloseznamu">
    <w:name w:val="Číslo seznamu"/>
    <w:basedOn w:val="Normal"/>
    <w:qFormat/>
    <w:pPr>
      <w:tabs>
        <w:tab w:val="clear" w:pos="720"/>
        <w:tab w:val="center" w:pos="3240" w:leader="none"/>
        <w:tab w:val="right" w:pos="7920" w:leader="none"/>
      </w:tabs>
      <w:suppressAutoHyphens w:val="true"/>
      <w:spacing w:lineRule="auto" w:line="276"/>
      <w:ind w:left="-720" w:hanging="360"/>
    </w:pPr>
    <w:rPr>
      <w:sz w:val="24"/>
    </w:rPr>
  </w:style>
  <w:style w:type="paragraph" w:styleId="Podnadpis">
    <w:name w:val="Podnadpis"/>
    <w:basedOn w:val="Normal"/>
    <w:qFormat/>
    <w:pPr>
      <w:suppressAutoHyphens w:val="true"/>
      <w:spacing w:lineRule="auto" w:line="276"/>
    </w:pPr>
    <w:rPr>
      <w:b/>
      <w:i/>
      <w:sz w:val="24"/>
    </w:rPr>
  </w:style>
  <w:style w:type="paragraph" w:styleId="ZhlavIMP">
    <w:name w:val="Záhlav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ata">
    <w:name w:val="Pata"/>
    <w:basedOn w:val="Normal"/>
    <w:qFormat/>
    <w:pPr>
      <w:suppressAutoHyphens w:val="true"/>
      <w:spacing w:lineRule="auto" w:line="276"/>
    </w:pPr>
    <w:rPr>
      <w:sz w:val="24"/>
    </w:rPr>
  </w:style>
  <w:style w:type="paragraph" w:styleId="BodyText">
    <w:name w:val="Body Text"/>
    <w:basedOn w:val="Normal"/>
    <w:qFormat/>
    <w:pPr>
      <w:suppressAutoHyphens w:val="true"/>
      <w:spacing w:lineRule="auto" w:line="276"/>
    </w:pPr>
    <w:rPr>
      <w:rFonts w:ascii="TimesNewRomanPS;Times New Roman" w:hAnsi="TimesNewRomanPS;Times New Roman" w:cs="TimesNewRomanPS;Times New Roman"/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obec-kamenec.cz/" TargetMode="External"/><Relationship Id="rId7" Type="http://schemas.openxmlformats.org/officeDocument/2006/relationships/hyperlink" Target="http://www.obec-kamenec.cz/" TargetMode="External"/><Relationship Id="rId8" Type="http://schemas.openxmlformats.org/officeDocument/2006/relationships/hyperlink" Target="mailto:sdh@obec-kamenec.cz" TargetMode="External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1:00Z</dcterms:created>
  <dc:creator>Leoš Hladík</dc:creator>
  <dc:description/>
  <dc:language>en-US</dc:language>
  <cp:lastModifiedBy>Petr Šváb</cp:lastModifiedBy>
  <cp:lastPrinted>2002-06-13T12:44:00Z</cp:lastPrinted>
  <dcterms:modified xsi:type="dcterms:W3CDTF">2002-07-08T10:49:00Z</dcterms:modified>
  <cp:revision>9</cp:revision>
  <dc:subject/>
  <dc:title>Sbor dobrovolných hasičů Kamenec, ve spolupráci s Obecním úřadem Vás zve na</dc:title>
</cp:coreProperties>
</file>